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9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1 октября 2013 г.                                                                             № 187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изменений в решение Совета Школьненского сельского поселения Белореченского района от 21 декабря 2012 года № 156 “О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района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32 648 523,74 рубля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общий объем расходов в сумме 33 593 594 рубля;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 основании Закона Краснодарского края от 11 декабря 2012 года № 2615-КЗ «О краевом бюджете на 2013 год и на плановый период 2014 и 2015 годов» (с изменениями и дополнениями)  прочие субсидии бюджетам поселения в сумме 400 000 рублей направить по коду раздела, подраздела    04 12 «Другие вопросы в области национальной экономики» на реализацию краевой программы по подготовке градостроительной и землеустроительной документации на территории Краснодарского кра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величить годовые бюджетные назначения на 2013 год в сумме 250 000 рублей по коду доходов 1 01 02000 01 0000 110 - налог на доходы физических лиц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полнительно полученные доходы в сумме 250 000 рублей направить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коду раздела, подраздела 01 02 «Функционирование высшего должностного лица субъекта Российской Федерации и муниципального образования» на заработную плату в сумме 8 000 рублей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на заработную плату, оплату за приобретение программного продукта, оплату налогов в сумме 115 000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коду раздела, подраздела 04 12 «Другие вопросы в области национальной экономики» для софинансирования краевой программы  по изготовлению правил землепользования и застройки поселения в сумме 100 000 рублей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коду раздела, подраздела 05 03</w:t>
      </w:r>
      <w:r>
        <w:rPr/>
        <w:t xml:space="preserve"> </w:t>
      </w:r>
      <w:r>
        <w:rPr>
          <w:sz w:val="28"/>
          <w:szCs w:val="28"/>
        </w:rPr>
        <w:t>«Благоустройство» на дизтопливо в сумме 5 000 рублей,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коду раздела, подраздела 08 04</w:t>
      </w:r>
      <w:r>
        <w:rPr/>
        <w:t xml:space="preserve"> </w:t>
      </w:r>
      <w:r>
        <w:rPr>
          <w:sz w:val="28"/>
          <w:szCs w:val="28"/>
        </w:rPr>
        <w:t>«Другие вопросы в области культуры, кинематографии» на заработную плату в сумме 22 000 рублей.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>5. Внести соответствующие изменения  в приложения №2,5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астоящее решение подлежит обнародованию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О Белореченский район,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Ю.В. Федор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3-10-03T10:33:00Z</cp:lastPrinted>
  <dcterms:modified xsi:type="dcterms:W3CDTF">2013-10-14T09:55:00Z</dcterms:modified>
  <cp:revision>456</cp:revision>
  <dc:subject/>
  <dc:title/>
</cp:coreProperties>
</file>